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4489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943500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365913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462526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538736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508354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24295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738234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5736150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