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8214852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86824055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9470415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35106507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208637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6003641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1614967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39038380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00040840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