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970628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05822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43988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97605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10246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16167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57804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4931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654030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