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56620139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38336026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75609290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30972561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78439481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26473502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75748442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73007096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3892392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